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każenia szpital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pojęcia zakażeń związanych z opieką zdrowotną, w tym zakażeń szpitalnych, z uwzględnieniem źródeł i rezerwuaru drobnoustrojów w środowisku pozaszpitalnym i szpitalnym, w tym dróg ich szerz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sposobów kontroli szerzenia się i zwalczania zakażeń szpital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mechanizmów i sposobów postępowania w zakażeniu krwi, zakażeniu ogólnoustrojowym, szpitalnym zapaleniu płuc, zakażeniu dróg moczowych i zakażeniu miejsca operowanego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C.W33  Student zna pojęcie zakażeń związanych z opieką zdrowotn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tym zakażeń szpitalnych, z uwzględnieniem źródeł i rezerwuaru drobnoustrojów w środowisku pozaszpitalnym i szpitalnym, w tym dróg ich szer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34  Student zna sposoby kontroli szerzenia się i zwalczania zakażeń szpit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35  Student zna mechanizm i sposoby postępowania w zakażeniu krwi, zakażeniu ogólnoustrojowym, szpitalnym zapaleniu płuc, zakażeniu dróg moczowych i zakażeniu miejsca operowaneg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44  Student potrafi wdrażać standardy postępowania zapobiegającego zakażeniom szpita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45  Student potrafi stosować środki ochrony własnej, pacjentów i współpracowników przed zakażeni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        kierowania się dobrem pacjenta, szanuje godność i autonomię osób powierzonych opiece,</w:t>
              <w:br/>
              <w:t xml:space="preserve">              okazuje zrozumienie dla różnic światopoglądowych i kulturowych oraz jest empatyczny </w:t>
              <w:br/>
              <w:t xml:space="preserve">              w relacji z pacjentem i jego rodzin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2</w:t>
              <w:tab/>
              <w:t>przestrzegania praw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Calibri"/>
      <w:color w:val="000000"/>
      <w:sz w:val="20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35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0:00Z</dcterms:modified>
  <cp:revision>6</cp:revision>
  <dc:subject/>
  <dc:title>Karta modułu/przedmiotu</dc:title>
</cp:coreProperties>
</file>